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VEŘEJNÉ ZAKÁZKY MALÉHO ROZSAHU NA DODÁVK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ÁZEV ZAKÁZKY:</w:t>
              <w:tab/>
              <w:tab/>
              <w:t>ICT 2025, Dílčí plnění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Bukovský Lukáš, Mgr.</cp:lastModifiedBy>
  <dcterms:modified xsi:type="dcterms:W3CDTF">2025-06-11T09:08:00Z</dcterms:modified>
  <cp:revision>21</cp:revision>
  <dc:subject/>
  <dc:title/>
</cp:coreProperties>
</file>